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240"/>
        <w:jc w:val="center"/>
        <w:rPr>
          <w:rFonts w:ascii="Verdana" w:hAnsi="Verdana" w:cs="Tahoma"/>
          <w:b/>
          <w:b/>
          <w:i/>
          <w:i/>
          <w:color w:val="0000FF"/>
          <w:kern w:val="0"/>
          <w:sz w:val="40"/>
          <w:szCs w:val="40"/>
          <w:u w:val="single"/>
        </w:rPr>
      </w:pPr>
      <w:r>
        <w:rPr>
          <w:rFonts w:cs="Tahoma" w:ascii="Verdana" w:hAnsi="Verdana"/>
          <w:b/>
          <w:i/>
          <w:color w:val="0000FF"/>
          <w:kern w:val="0"/>
          <w:sz w:val="40"/>
          <w:szCs w:val="40"/>
          <w:u w:val="single"/>
        </w:rPr>
        <w:t>History Mystery</w:t>
      </w:r>
      <w:r>
        <w:rPr>
          <w:rFonts w:cs="Tahoma" w:ascii="Verdana" w:hAnsi="Verdana"/>
          <w:b/>
          <w:i/>
          <w:color w:val="0000FF"/>
          <w:kern w:val="0"/>
          <w:sz w:val="40"/>
          <w:szCs w:val="40"/>
          <w:u w:val="single"/>
        </w:rPr>
        <w:t>-1</w:t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76200</wp:posOffset>
            </wp:positionV>
            <wp:extent cx="2400300" cy="1600200"/>
            <wp:effectExtent l="0" t="0" r="0" b="0"/>
            <wp:wrapTight wrapText="bothSides">
              <wp:wrapPolygon edited="0">
                <wp:start x="13088" y="15365"/>
                <wp:lineTo x="13088" y="14227"/>
                <wp:lineTo x="11855" y="14227"/>
                <wp:lineTo x="11855" y="15365"/>
                <wp:lineTo x="13088" y="15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16" t="50681" r="29778" b="24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kern w:val="0"/>
          <w:sz w:val="22"/>
          <w:szCs w:val="22"/>
        </w:rPr>
        <w:t>Have a history teacher explain this----- if they can</w:t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724400</wp:posOffset>
            </wp:positionV>
            <wp:extent cx="1371600" cy="914400"/>
            <wp:effectExtent l="0" t="0" r="0" b="0"/>
            <wp:wrapTight wrapText="bothSides">
              <wp:wrapPolygon edited="0">
                <wp:start x="12784" y="10159"/>
                <wp:lineTo x="12784" y="9126"/>
                <wp:lineTo x="11720" y="9126"/>
                <wp:lineTo x="11720" y="10159"/>
                <wp:lineTo x="12784" y="1015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132" t="37452" r="34795" b="45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kern w:val="0"/>
          <w:sz w:val="22"/>
          <w:szCs w:val="22"/>
        </w:rPr>
        <w:br/>
        <w:t xml:space="preserve">Abraham Lincoln was elected to Congress in 1846. </w:t>
        <w:br/>
        <w:t xml:space="preserve">John F. Kennedy was elected to Congress in 1946. </w:t>
        <w:br/>
        <w:br/>
        <w:t xml:space="preserve">Abraham Lincoln was elected President in 1860. </w:t>
        <w:br/>
        <w:t xml:space="preserve">John F. Kennedy was elected President in 1960. </w:t>
        <w:br/>
        <w:br/>
        <w:t xml:space="preserve">Both were particularly concerned with civil rights. </w:t>
        <w:br/>
        <w:t xml:space="preserve">Both wives lost their children while living in the White House. </w:t>
        <w:br/>
        <w:br/>
        <w:t xml:space="preserve">Both Presidents were shot on a Friday. </w:t>
        <w:br/>
        <w:t xml:space="preserve">Both Presidents were shot in the head </w:t>
        <w:br/>
        <w:br/>
      </w:r>
      <w:r>
        <w:rPr>
          <w:rFonts w:cs="Tahoma" w:ascii="Verdana" w:hAnsi="Verdana"/>
          <w:color w:val="0000FF"/>
          <w:kern w:val="0"/>
          <w:sz w:val="22"/>
          <w:szCs w:val="22"/>
        </w:rPr>
        <w:t>Now it gets really weird</w:t>
      </w:r>
      <w:r>
        <w:rPr>
          <w:rFonts w:cs="Tahoma" w:ascii="Verdana" w:hAnsi="Verdana"/>
          <w:kern w:val="0"/>
          <w:sz w:val="22"/>
          <w:szCs w:val="22"/>
        </w:rPr>
        <w:t xml:space="preserve">. </w:t>
        <w:br/>
        <w:br/>
        <w:t xml:space="preserve">Lincoln 's secretary was named Kennedy. </w:t>
        <w:br/>
        <w:t xml:space="preserve">Kennedy's Secretary was named Lincoln . </w:t>
        <w:br/>
        <w:br/>
        <w:t xml:space="preserve">Both were assassinated by Southerners. </w:t>
        <w:br/>
        <w:t xml:space="preserve">Both were succeeded by Southerners named Johnson. </w:t>
        <w:br/>
        <w:br/>
        <w:t xml:space="preserve">Andrew Johnson, who succeeded Lincoln , was born in 1808. </w:t>
        <w:br/>
        <w:t xml:space="preserve">Lyndon Johnson, who succeeded Kennedy, was born in 1908. </w:t>
        <w:br/>
        <w:br/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1371600" cy="800100"/>
            <wp:effectExtent l="0" t="0" r="0" b="0"/>
            <wp:wrapTight wrapText="bothSides">
              <wp:wrapPolygon edited="0">
                <wp:start x="12784" y="19285"/>
                <wp:lineTo x="12784" y="18295"/>
                <wp:lineTo x="11720" y="18295"/>
                <wp:lineTo x="11720" y="19285"/>
                <wp:lineTo x="12784" y="1928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132" t="72960" r="34795" b="12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kern w:val="0"/>
          <w:sz w:val="22"/>
          <w:szCs w:val="22"/>
        </w:rPr>
        <w:t xml:space="preserve">John Wilkes Booth, who assassinated Lincoln , was born in 1839. </w:t>
        <w:br/>
        <w:t xml:space="preserve">Lee Harvey Oswald, who assassinated Kennedy, was born in 1939. </w:t>
        <w:br/>
        <w:br/>
        <w:br/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  <w:br/>
        <w:t xml:space="preserve">Both assassins were known by their three names. </w:t>
        <w:br/>
        <w:t xml:space="preserve">Both names are composed of fifteen letters. </w:t>
        <w:br/>
        <w:br/>
        <w:t xml:space="preserve">Now hang on to your seat. </w:t>
        <w:br/>
        <w:br/>
        <w:t xml:space="preserve">Lincoln was shot at the theater named 'Ford.' </w:t>
        <w:br/>
        <w:t xml:space="preserve">Kennedy was shot in a car called ' Lincoln ' made by 'Ford.' </w:t>
        <w:br/>
        <w:br/>
        <w:t xml:space="preserve">Lincoln was shot in a theater and hi s assassin ran and hid in a warehouse. </w:t>
        <w:br/>
        <w:t xml:space="preserve">Kennedy was shot from a warehouse and his assassin ran and hid in a theater. </w:t>
        <w:br/>
        <w:br/>
        <w:t xml:space="preserve">Booth and Oswald were assassinated before their trials. </w:t>
        <w:br/>
        <w:br/>
        <w:t xml:space="preserve">And here's the kicker... </w:t>
        <w:br/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714500</wp:posOffset>
            </wp:positionV>
            <wp:extent cx="685800" cy="1028700"/>
            <wp:effectExtent l="0" t="0" r="0" b="0"/>
            <wp:wrapTight wrapText="bothSides">
              <wp:wrapPolygon edited="0">
                <wp:start x="12632" y="14522"/>
                <wp:lineTo x="12632" y="13384"/>
                <wp:lineTo x="11635" y="13384"/>
                <wp:lineTo x="11635" y="14522"/>
                <wp:lineTo x="12632" y="1452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475" t="47894" r="38137" b="2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kern w:val="0"/>
          <w:sz w:val="22"/>
          <w:szCs w:val="22"/>
        </w:rPr>
        <w:br/>
        <w:t xml:space="preserve">A week before Lincoln was shot, he was in Monroe , Maryland </w:t>
        <w:br/>
        <w:t xml:space="preserve">A week before Kennedy was shot, he was with Marilyn Monroe. </w:t>
        <w:br/>
        <w:br/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  <w:br/>
      </w:r>
    </w:p>
    <w:p>
      <w:pPr>
        <w:pStyle w:val="Normal"/>
        <w:widowControl/>
        <w:shd w:fill="FFFFFF" w:val="clear"/>
        <w:spacing w:before="0" w:after="240"/>
        <w:jc w:val="center"/>
        <w:rPr>
          <w:rFonts w:ascii="Verdana" w:hAnsi="Verdana" w:cs="Tahoma"/>
          <w:b/>
          <w:b/>
          <w:i/>
          <w:i/>
          <w:color w:val="0000FF"/>
          <w:kern w:val="0"/>
          <w:sz w:val="40"/>
          <w:szCs w:val="40"/>
          <w:u w:val="single"/>
        </w:rPr>
      </w:pPr>
      <w:r>
        <w:rPr>
          <w:rFonts w:cs="Tahoma" w:ascii="Verdana" w:hAnsi="Verdana"/>
          <w:kern w:val="0"/>
          <w:sz w:val="22"/>
          <w:szCs w:val="22"/>
        </w:rPr>
        <w:t> </w:t>
      </w:r>
      <w:r>
        <w:rPr>
          <w:rFonts w:cs="Tahoma" w:ascii="Verdana" w:hAnsi="Verdana"/>
          <w:b/>
          <w:i/>
          <w:color w:val="0000FF"/>
          <w:kern w:val="0"/>
          <w:sz w:val="40"/>
          <w:szCs w:val="40"/>
          <w:u w:val="single"/>
        </w:rPr>
        <w:t>History Mystery</w:t>
      </w:r>
      <w:r>
        <w:rPr>
          <w:rFonts w:cs="Tahoma" w:ascii="Verdana" w:hAnsi="Verdana"/>
          <w:b/>
          <w:i/>
          <w:color w:val="0000FF"/>
          <w:kern w:val="0"/>
          <w:sz w:val="40"/>
          <w:szCs w:val="40"/>
          <w:u w:val="single"/>
        </w:rPr>
        <w:t>-2</w:t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2506345" cy="685800"/>
            <wp:effectExtent l="0" t="0" r="0" b="0"/>
            <wp:wrapTight wrapText="bothSides">
              <wp:wrapPolygon edited="0">
                <wp:start x="13358" y="17199"/>
                <wp:lineTo x="13358" y="16229"/>
                <wp:lineTo x="11990" y="16229"/>
                <wp:lineTo x="11990" y="17199"/>
                <wp:lineTo x="13358" y="1719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883" t="66729" r="26480" b="20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kern w:val="0"/>
          <w:sz w:val="22"/>
          <w:szCs w:val="22"/>
        </w:rPr>
        <w:t xml:space="preserve">WHO FIGURED THIS OUT? </w:t>
        <w:br/>
        <w:br/>
        <w:t xml:space="preserve">INCREDIBLE </w:t>
        <w:br/>
        <w:t xml:space="preserve">1) Fold a NEW PINK $20 bill in half... </w:t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1943100" cy="1371600"/>
            <wp:effectExtent l="0" t="0" r="0" b="0"/>
            <wp:wrapTight wrapText="bothSides">
              <wp:wrapPolygon edited="0">
                <wp:start x="13290" y="17704"/>
                <wp:lineTo x="13290" y="16545"/>
                <wp:lineTo x="12074" y="16545"/>
                <wp:lineTo x="12074" y="17704"/>
                <wp:lineTo x="13290" y="17704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752" t="58377" r="29840" b="16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kern w:val="0"/>
          <w:sz w:val="22"/>
          <w:szCs w:val="22"/>
        </w:rPr>
        <w:t xml:space="preserve">2) Fold again, taking care to fold it exactly as below </w:t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381000</wp:posOffset>
            </wp:positionV>
            <wp:extent cx="3314700" cy="1615440"/>
            <wp:effectExtent l="0" t="0" r="0" b="0"/>
            <wp:wrapTight wrapText="bothSides">
              <wp:wrapPolygon edited="0">
                <wp:start x="13915" y="16503"/>
                <wp:lineTo x="13915" y="15365"/>
                <wp:lineTo x="12429" y="15365"/>
                <wp:lineTo x="12429" y="16503"/>
                <wp:lineTo x="13915" y="16503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211" t="54195" r="23138" b="20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kern w:val="0"/>
          <w:sz w:val="22"/>
          <w:szCs w:val="22"/>
        </w:rPr>
        <w:t xml:space="preserve">3) Fold the other end, exactly as before </w:t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2620645" cy="1600200"/>
            <wp:effectExtent l="0" t="0" r="0" b="0"/>
            <wp:wrapTight wrapText="bothSides">
              <wp:wrapPolygon edited="0">
                <wp:start x="13121" y="16777"/>
                <wp:lineTo x="13121" y="15576"/>
                <wp:lineTo x="11703" y="15576"/>
                <wp:lineTo x="11703" y="16777"/>
                <wp:lineTo x="13121" y="16777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211" t="52106" r="26480" b="18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kern w:val="0"/>
          <w:sz w:val="22"/>
          <w:szCs w:val="22"/>
        </w:rPr>
        <w:t xml:space="preserve">4) Now, simply turn it over... </w:t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48"/>
          <w:szCs w:val="48"/>
        </w:rPr>
      </w:pPr>
      <w:r>
        <w:rPr>
          <w:rFonts w:cs="Tahoma" w:ascii="Verdana" w:hAnsi="Verdana"/>
          <w:kern w:val="0"/>
          <w:sz w:val="48"/>
          <w:szCs w:val="48"/>
        </w:rPr>
        <w:t xml:space="preserve">What a coincidence! </w:t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1562100</wp:posOffset>
            </wp:positionV>
            <wp:extent cx="1143000" cy="1402080"/>
            <wp:effectExtent l="0" t="0" r="0" b="0"/>
            <wp:wrapTight wrapText="bothSides">
              <wp:wrapPolygon edited="0">
                <wp:start x="12699" y="14438"/>
                <wp:lineTo x="12699" y="13300"/>
                <wp:lineTo x="11669" y="13300"/>
                <wp:lineTo x="11669" y="14438"/>
                <wp:lineTo x="12699" y="14438"/>
              </wp:wrapPolygon>
            </wp:wrapTight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815" t="47245" r="36493" b="27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1562100</wp:posOffset>
            </wp:positionV>
            <wp:extent cx="1264920" cy="1363980"/>
            <wp:effectExtent l="0" t="0" r="0" b="0"/>
            <wp:wrapTight wrapText="bothSides">
              <wp:wrapPolygon edited="0">
                <wp:start x="12969" y="15154"/>
                <wp:lineTo x="12969" y="14016"/>
                <wp:lineTo x="11905" y="14016"/>
                <wp:lineTo x="11905" y="15154"/>
                <wp:lineTo x="12969" y="15154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730" t="50028" r="34819" b="24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kern w:val="0"/>
          <w:sz w:val="22"/>
          <w:szCs w:val="22"/>
        </w:rPr>
        <w:t xml:space="preserve">A simple geometric fold creates a catastrophic premonition printed on all $20 bills!!! </w:t>
        <w:br/>
        <w:t xml:space="preserve">COINCIDENCE? YOU DECIDE </w:t>
        <w:br/>
        <w:br/>
        <w:t xml:space="preserve">As if that wasn't enough. Here is what you've seen... </w:t>
        <w:br/>
        <w:br/>
      </w:r>
      <w:r>
        <w:rPr>
          <w:rFonts w:cs="Tahoma" w:ascii="Verdana" w:hAnsi="Verdana"/>
          <w:kern w:val="0"/>
          <w:sz w:val="36"/>
          <w:szCs w:val="36"/>
        </w:rPr>
        <w:t>Firstly</w:t>
      </w:r>
      <w:r>
        <w:rPr>
          <w:rFonts w:cs="Tahoma" w:ascii="Verdana" w:hAnsi="Verdana"/>
          <w:kern w:val="0"/>
          <w:sz w:val="22"/>
          <w:szCs w:val="22"/>
        </w:rPr>
        <w:t xml:space="preserve"> The Pentagon on fire...</w:t>
      </w:r>
      <w:r>
        <w:rPr>
          <w:rFonts w:cs="Tahoma" w:ascii="Verdana" w:hAnsi="Verdana"/>
          <w:kern w:val="0"/>
          <w:sz w:val="22"/>
          <w:szCs w:val="22"/>
        </w:rPr>
        <w:t xml:space="preserve">                </w:t>
      </w:r>
      <w:r>
        <w:rPr>
          <w:rFonts w:cs="Tahoma" w:ascii="Verdana" w:hAnsi="Verdana"/>
          <w:kern w:val="0"/>
          <w:sz w:val="22"/>
          <w:szCs w:val="22"/>
        </w:rPr>
        <w:t xml:space="preserve"> </w:t>
      </w:r>
      <w:r>
        <w:rPr>
          <w:rFonts w:cs="Tahoma" w:ascii="Verdana" w:hAnsi="Verdana"/>
          <w:kern w:val="0"/>
          <w:sz w:val="36"/>
          <w:szCs w:val="36"/>
        </w:rPr>
        <w:t xml:space="preserve">Then </w:t>
      </w:r>
      <w:r>
        <w:rPr>
          <w:rFonts w:cs="Tahoma" w:ascii="Verdana" w:hAnsi="Verdana"/>
          <w:kern w:val="0"/>
          <w:sz w:val="22"/>
          <w:szCs w:val="22"/>
        </w:rPr>
        <w:t>The Twin Towers.</w:t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Verdana" w:hAnsi="Verdana" w:cs="Tahoma"/>
          <w:kern w:val="0"/>
          <w:sz w:val="22"/>
          <w:szCs w:val="22"/>
        </w:rPr>
      </w:pPr>
      <w:r>
        <w:rPr>
          <w:rFonts w:cs="Tahoma" w:ascii="Verdana" w:hAnsi="Verdana"/>
          <w:kern w:val="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Tahoma" w:ascii="Verdana" w:hAnsi="Verdana"/>
          <w:kern w:val="0"/>
          <w:sz w:val="36"/>
          <w:szCs w:val="36"/>
        </w:rPr>
        <w:t>And now .. look at this!</w:t>
      </w:r>
      <w:r>
        <w:rPr>
          <w:rFonts w:cs="Tahoma" w:ascii="Verdana" w:hAnsi="Verdana"/>
          <w:kern w:val="0"/>
          <w:sz w:val="22"/>
          <w:szCs w:val="22"/>
        </w:rPr>
        <w:t xml:space="preserve"> </w:t>
        <w:br/>
        <w:br/>
      </w:r>
      <w:r>
        <w:rPr>
          <w:rFonts w:cs="Tahoma" w:ascii="Verdana" w:hAnsi="Verdana"/>
          <w:kern w:val="0"/>
          <w:sz w:val="22"/>
          <w:szCs w:val="22"/>
        </w:rPr>
        <w:drawing>
          <wp:inline distT="0" distB="0" distL="0" distR="0">
            <wp:extent cx="1950720" cy="1667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0128" t="56291" r="29811" b="11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kern w:val="0"/>
          <w:sz w:val="22"/>
          <w:szCs w:val="22"/>
        </w:rPr>
        <w:br/>
        <w:br/>
        <w:t xml:space="preserve">TRIPLE COINCIDENCE ON A SIMPLE $20 BILL </w:t>
        <w:br/>
        <w:t>It gets even better!! 9 + 11=$20!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1767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ececxececececmsonormal">
    <w:name w:val="ecxec_ecxec_ec_ec_ec_msonormal"/>
    <w:basedOn w:val="Normal"/>
    <w:qFormat/>
    <w:pPr>
      <w:widowControl/>
      <w:spacing w:before="0" w:after="324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09:00Z</dcterms:created>
  <dc:creator>kevin</dc:creator>
  <dc:description/>
  <cp:keywords/>
  <dc:language>en-US</dc:language>
  <cp:lastModifiedBy>kevin</cp:lastModifiedBy>
  <dcterms:modified xsi:type="dcterms:W3CDTF">2010-04-21T11:25:00Z</dcterms:modified>
  <cp:revision>1</cp:revision>
  <dc:subject/>
  <dc:title>History Mystery-1</dc:title>
</cp:coreProperties>
</file>